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94482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32907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16163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45709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98449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60454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30919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79474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91601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1267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67583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1070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82302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74836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76026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94156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57572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35781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95362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86946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43167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86180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2373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44013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38089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87600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46404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05651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95145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1306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50250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24251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5729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59495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594806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66267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14101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55821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57385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