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8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81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784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180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432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557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97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663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839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633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982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141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926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527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6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065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719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