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082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56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70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076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87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22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95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92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8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22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4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5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7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