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45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32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24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890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358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463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330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871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532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717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1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283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41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