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346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858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632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466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098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294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525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963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623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797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332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437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597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804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298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205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114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