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18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58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45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54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484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841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809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593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15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946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964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7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837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