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1216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0461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2216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3693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4538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9331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5755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6036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0709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4571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987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719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7948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8177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2795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7120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7116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