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215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9341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1862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12555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7442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8382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0973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0121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7569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2574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958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197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3412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