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58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130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851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895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233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2942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8958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128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1413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0615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9759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110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124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223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2871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