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75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958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132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001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741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447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967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060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819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989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192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009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407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