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242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3848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5111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3900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9158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3871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8260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7575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4585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6504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2963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5455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250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0540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6505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