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2304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074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3618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9835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2854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327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196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6589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5173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5216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446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384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1799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3896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1188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1705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4321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