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310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86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562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70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756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872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2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353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346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647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693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485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925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632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333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195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921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