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267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824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665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59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753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053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105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760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934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695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092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421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728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