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90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65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86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774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88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30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555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88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737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000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338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58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91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720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477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