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8704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171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5842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0989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2249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384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4304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0841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2910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3122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353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121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485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8160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1043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4660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8106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