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062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358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611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944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723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667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321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599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928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839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242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8216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170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254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936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