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2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2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2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61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2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732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329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5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44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27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36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7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630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