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8655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7730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5601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0568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577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6452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9634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275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3689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657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053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733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190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3411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424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140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6125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