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172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7310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7957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3060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7529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4257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0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4766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7183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98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6359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9198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1932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65657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2262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