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13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03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98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60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43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9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785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25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23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97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33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0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7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46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27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