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333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82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485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33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324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15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92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324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4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786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548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979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939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808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596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