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511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033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912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030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019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528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986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401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596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382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875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010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62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