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97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6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96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03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8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35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88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17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88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0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16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764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53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5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02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