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935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44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08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05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473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84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3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71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91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3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89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68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03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56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816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013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